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rPr>
      </w:pPr>
      <w:r>
        <w:rPr>
          <w:rFonts w:cs="Times New Roman" w:ascii="Times New Roman" w:hAnsi="Times New Roman"/>
          <w:sz w:val="24"/>
        </w:rPr>
        <w:t>Sherryann G. Suri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Educ. 720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rofessor O’Connor-Petruso</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iki Assignment#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ept. 27, 2011</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opham, W.J. (2001). Teaching to the Test. </w:t>
      </w:r>
      <w:r>
        <w:rPr>
          <w:rFonts w:cs="Times New Roman" w:ascii="Times New Roman" w:hAnsi="Times New Roman"/>
          <w:i/>
          <w:sz w:val="24"/>
        </w:rPr>
        <w:t>Educational Leadership</w:t>
      </w:r>
      <w:r>
        <w:rPr>
          <w:rFonts w:cs="Times New Roman" w:ascii="Times New Roman" w:hAnsi="Times New Roman"/>
          <w:sz w:val="24"/>
        </w:rPr>
        <w:t>, 58(6), 16-20.</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This article explains that some teachers are pressured into raising their students' scores on high-stakes tests, so they are providing classroom instruction that is solely based on teaching items on these high-stakes tests (2001, Popham). This article explains, what is teaching to the test? James Popham breaks down two types of teaching, item-teaching and curriculum-teaching. Item-teaching involves teaching that is focused directly on test items or items that are like what is on the test and curriculum teaching involves teaching that is directed at the curriculum content, such as knowledge or skills (2001, Popham). The article touches on whether teaching to test items is wrong. James Popham finds that item-teaching is ba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hepard, L. (2000). Why is "Teaching the Test" A Bad Thing? </w:t>
      </w:r>
      <w:r>
        <w:rPr>
          <w:rFonts w:cs="Times New Roman" w:ascii="Times New Roman" w:hAnsi="Times New Roman"/>
          <w:i/>
          <w:sz w:val="24"/>
        </w:rPr>
        <w:t>State Education Leader</w:t>
      </w:r>
      <w:r>
        <w:rPr>
          <w:rFonts w:cs="Times New Roman" w:ascii="Times New Roman" w:hAnsi="Times New Roman"/>
          <w:sz w:val="24"/>
        </w:rPr>
        <w:t>, 18(1), 7-8.</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This article gives an explanation as to why teaching to the test is bad. It explores the issues of test score inflation, curriculum distortion, and safeguards against political pressures in testing (2000, Shepard). How students do on a high-stake test is suppose to show how well they have mastered the curriculum. But if students are practicing only questions that are the same on the high-stakes test than the test performance of these students is no longer generalized to the intended curriculum content. Therefore, teaching to the test has a negative effects on students' learning (2000, Shepar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Wall, D. (2000). The Impact of High-Stakes Testing on Teaching and Learning: Can this be Predicted or Controlled? </w:t>
      </w:r>
      <w:r>
        <w:rPr>
          <w:rFonts w:cs="Times New Roman" w:ascii="Times New Roman" w:hAnsi="Times New Roman"/>
          <w:i/>
          <w:sz w:val="24"/>
        </w:rPr>
        <w:t>System: An International Journal of Educational Technology and Applied Linguistics</w:t>
      </w:r>
      <w:r>
        <w:rPr>
          <w:rFonts w:cs="Times New Roman" w:ascii="Times New Roman" w:hAnsi="Times New Roman"/>
          <w:sz w:val="24"/>
        </w:rPr>
        <w:t>, 28(4), 499-509.</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rPr>
          <w:rFonts w:ascii="AdvTimes;Times New Roman" w:hAnsi="AdvTimes;Times New Roman" w:eastAsia="AdvTimes;Times New Roman" w:cs="AdvTimes;Times New Roman"/>
          <w:sz w:val="20"/>
        </w:rPr>
      </w:pPr>
      <w:r>
        <w:rPr>
          <w:rFonts w:cs="Times New Roman" w:ascii="Times New Roman" w:hAnsi="Times New Roman"/>
          <w:sz w:val="24"/>
        </w:rPr>
        <w:t>This article explores the impact of high-stakes tests on the classroom and what kind of influence did these tests have on teaching and learning. It also touches on what could educators do to make sure that the high-stakes testing preparation in the classroom is beneficial rather than harmful to students' learning (2000, Wall). There have been a number of studies done to analyze the relationship between tests and the teachers' and students' attitudes and behavior. The negative effects of high-stakes testing is that, it limits the teachers' freedom to teach subjects in their own way, and convinces them to pay attention to the items on the test and neglect items that would not be tested when teaching (2000, Wall).</w:t>
      </w:r>
    </w:p>
    <w:p>
      <w:pPr>
        <w:pStyle w:val="Normal"/>
        <w:rPr>
          <w:rFonts w:ascii="AdvTimes;Times New Roman" w:hAnsi="AdvTimes;Times New Roman" w:eastAsia="AdvTimes;Times New Roman" w:cs="AdvTimes;Times New Roman"/>
          <w:sz w:val="20"/>
        </w:rPr>
      </w:pPr>
      <w:r>
        <w:rPr>
          <w:rFonts w:eastAsia="AdvTimes;Times New Roman" w:cs="AdvTimes;Times New Roman" w:ascii="AdvTimes;Times New Roman" w:hAnsi="AdvTimes;Times New Roman"/>
          <w:sz w:val="20"/>
        </w:rPr>
      </w:r>
    </w:p>
    <w:p>
      <w:pPr>
        <w:pStyle w:val="Normal"/>
        <w:rPr>
          <w:rFonts w:ascii="AdvTimes;Times New Roman" w:hAnsi="AdvTimes;Times New Roman" w:eastAsia="AdvTimes;Times New Roman" w:cs="AdvTimes;Times New Roman"/>
          <w:sz w:val="20"/>
        </w:rPr>
      </w:pPr>
      <w:r>
        <w:rPr>
          <w:rFonts w:cs="Times New Roman" w:ascii="Times New Roman" w:hAnsi="Times New Roman"/>
          <w:sz w:val="24"/>
        </w:rPr>
        <w:t xml:space="preserve">Au, W. (2007). High-Stakes Testing and Curricular Control: A Qualitative Metasynthesis. </w:t>
      </w:r>
      <w:r>
        <w:rPr>
          <w:rFonts w:cs="Times New Roman" w:ascii="Times New Roman" w:hAnsi="Times New Roman"/>
          <w:i/>
          <w:sz w:val="24"/>
        </w:rPr>
        <w:t>American Educational Research Association</w:t>
      </w:r>
      <w:r>
        <w:rPr>
          <w:rFonts w:cs="Times New Roman" w:ascii="Times New Roman" w:hAnsi="Times New Roman"/>
          <w:sz w:val="24"/>
        </w:rPr>
        <w:t>, 36(5), 258-267.</w:t>
      </w:r>
    </w:p>
    <w:p>
      <w:pPr>
        <w:pStyle w:val="Normal"/>
        <w:spacing w:lineRule="auto" w:line="240" w:before="0" w:after="0"/>
        <w:rPr>
          <w:rFonts w:ascii="Times New Roman" w:hAnsi="Times New Roman" w:eastAsia="AdvTimes;Times New Roman" w:cs="Times New Roman"/>
          <w:sz w:val="24"/>
        </w:rPr>
      </w:pPr>
      <w:r>
        <w:rPr>
          <w:rFonts w:eastAsia="AdvTimes;Times New Roman"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article, a study has been done to determine the impact high-stakes testing has on the curriculum in the classroom. Based on the method of qualitative metasynthesis, the study analyzes forty-nine qualitative studies to find out how high-stakes testing affects the curriculum. The findings from this study makes the understanding of the relationship between high-stakes testing and classroom practice more complicated due to its' inconsistency (2007, Au). The most important findings in the effect of high-stakes testing is that the curriculum content is narrowed to subjects that are tested, subject knowledge area  is fragmented into test-related pieces, and teachers increase the use of teacher-center pedagogies (2007, Au). On the other hand, this study finds that certain types of high-stakes tests have led to curriculum content expansion, and more student-centered, cooperative pedagogies. Therefore the findings of the study suggest that high-stakes tests and the impact it has on the curriculum depends on the structure of the tests themselves (2007, A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loane, F. C., &amp; Kelly, A. E. (2003). Issues in High-Stakes Testing Programs.</w:t>
      </w:r>
      <w:r>
        <w:rPr>
          <w:rFonts w:cs="Times New Roman" w:ascii="Times New Roman" w:hAnsi="Times New Roman"/>
          <w:i/>
          <w:sz w:val="24"/>
        </w:rPr>
        <w:t xml:space="preserve"> Theory into Practice</w:t>
      </w:r>
      <w:r>
        <w:rPr>
          <w:rFonts w:cs="Times New Roman" w:ascii="Times New Roman" w:hAnsi="Times New Roman"/>
          <w:sz w:val="24"/>
        </w:rPr>
        <w:t>, 42(1), 12-17</w:t>
      </w:r>
    </w:p>
    <w:p>
      <w:pPr>
        <w:pStyle w:val="Normal"/>
        <w:spacing w:lineRule="auto" w:line="240" w:before="0" w:after="0"/>
        <w:rPr>
          <w:rFonts w:ascii="Times New Roman" w:hAnsi="Times New Roman" w:cs="Times New Roman"/>
          <w:color w:val="333333"/>
          <w:sz w:val="24"/>
        </w:rPr>
      </w:pPr>
      <w:r>
        <w:rPr>
          <w:rFonts w:cs="Times New Roman" w:ascii="Times New Roman" w:hAnsi="Times New Roman"/>
          <w:color w:val="333333"/>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This article discusses some of the issues of high-stakes testing programs. The four issues examined in this article are the types of tests used, the effects on student motivation and morale, the degree of alignment between the test and curriculum, and the distinction between assessment of learning and assessment for learning. Each of these issues are discussed fully in the articl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Gulek, C. (2003). Preparing for High-Stakes Testing. </w:t>
      </w:r>
      <w:r>
        <w:rPr>
          <w:rFonts w:cs="Times New Roman" w:ascii="Times New Roman" w:hAnsi="Times New Roman"/>
          <w:i/>
          <w:sz w:val="24"/>
        </w:rPr>
        <w:t>Theory into Practice</w:t>
      </w:r>
      <w:r>
        <w:rPr>
          <w:rFonts w:cs="Times New Roman" w:ascii="Times New Roman" w:hAnsi="Times New Roman"/>
          <w:sz w:val="24"/>
        </w:rPr>
        <w:t>, 42(1), 42-50.</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This article discusses ways to prepare students' for high-stakes testing without taking away real learning. There are five types of test preparation practices that help students more fully demonstrate their knowledge and skills on high-stakes tests (2003, Gulek). These include teaching the content domain, using a variety assessment approaches and formats, teaching time management skills, fostering student motivation, and reducing test anxiety. Each of these test preparation practices are discussed full in the article (2003, Gulek).</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dvTime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9:00Z</dcterms:created>
  <dc:creator>Sherry</dc:creator>
  <dc:description/>
  <cp:keywords/>
  <dc:language>en-US</dc:language>
  <cp:lastModifiedBy>user1</cp:lastModifiedBy>
  <dcterms:modified xsi:type="dcterms:W3CDTF">2011-09-27T20:20:00Z</dcterms:modified>
  <cp:revision>5</cp:revision>
  <dc:subject/>
  <dc:title/>
</cp:coreProperties>
</file>